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22229766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722229766"/>
      <w:bookmarkStart w:id="4" w:name="__Fieldmark__3_2722229766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72222976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722229766"/>
      <w:bookmarkStart w:id="7" w:name="__Fieldmark__4_2722229766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